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642"/>
        <w:gridCol w:w="3822"/>
      </w:tblGrid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 xml:space="preserve">РЕШЕНИЕ                            </w:t>
      </w:r>
      <w:r>
        <w:rPr>
          <w:color w:val="000000"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ожгинский район» на 2019 год и плановый период 2020-2021 годы в первом полугодии 2019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муниципального образования «Можгинский район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СОВЕТ ДЕПУТАТОВ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И</w:t>
      </w:r>
      <w:r>
        <w:rPr/>
        <w:t>нформацию об исполнении бюджета муниципального образования «Можгинский район» на 2019 год и на плановый период 2020-2021 годы в первом полугодии 2019 года принять к сведению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«Можгинский район»                                                                                 Г. П. Король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жгинский район»                                                                                       А.Г.Васильев</w:t>
            </w:r>
          </w:p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</w:tblGrid>
            <w:tr>
              <w:trPr>
                <w:trHeight w:val="1248" w:hRule="atLeast"/>
              </w:trPr>
              <w:tc>
                <w:tcPr>
                  <w:tcW w:w="26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г. Мож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__ августа 2019 го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№ </w:t>
                  </w:r>
                  <w:r>
                    <w:rPr/>
                    <w:t>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вноси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муниципального образовани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ожгинский район»                                                                                                А.Г.Василье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Управления финансов                                                                          С.К.Загляди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Начальник сектора  правового обеспечения                                                       Н. В. Щеклеина</w:t>
      </w:r>
    </w:p>
    <w:sectPr>
      <w:footerReference w:type="default" r:id="rId3"/>
      <w:type w:val="nextPage"/>
      <w:pgSz w:w="11906" w:h="16838"/>
      <w:pgMar w:left="1871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Никифорова</cp:lastModifiedBy>
  <cp:lastPrinted>2017-07-27T08:44:00Z</cp:lastPrinted>
  <dcterms:modified xsi:type="dcterms:W3CDTF">2019-08-16T09:18:00Z</dcterms:modified>
  <cp:revision>115</cp:revision>
  <dc:subject/>
  <dc:title/>
</cp:coreProperties>
</file>